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É 2:   LA VACC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'est ce qu'un vaccin? À quoi c,a ser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s effets prèventives ou curatifs a-t-i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'est ce que le tétano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l s'agit d'une maladie infectieuese ou contagieu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ent se transmet le tétano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s sont ses symptôm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l s'agit d'une maladie grave? Pourquo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ent guèrit-on cette maladi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nses-tu qu'il est bon de se vacciner contre le tétanos? Pourquoi?</w:t>
      </w:r>
    </w:p>
    <w:p>
      <w:pPr>
        <w:pStyle w:val="Normal"/>
        <w:ind w:left="-3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rcher sur internet l'information de cette maladie et après faire un petit résumé pour l'exposé dans la clas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43:43Z</dcterms:created>
  <dc:creator/>
  <dc:description/>
  <dc:language>en-US</dc:language>
  <cp:lastModifiedBy/>
  <dcterms:modified xsi:type="dcterms:W3CDTF">2011-02-11T10:26:03Z</dcterms:modified>
  <cp:revision>3</cp:revision>
  <dc:subject/>
  <dc:title/>
</cp:coreProperties>
</file>